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4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обслуживанию кондиционеров филиала ТЭЦ-9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4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е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3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по организационным вопросам: Шарымова Ирина Николаевна, конт.тел.8 (3955)503-561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</w:t>
      </w:r>
    </w:p>
    <w:p>
      <w:pPr>
        <w:pStyle w:val="Normal"/>
        <w:jc w:val="both"/>
        <w:rPr/>
      </w:pPr>
      <w:r>
        <w:rPr/>
        <w:t xml:space="preserve">ТЭЦ-9: кладовщик ОУ ТЭЦ-9 Толстых Елена Сергеевна,  конт.тел (3955) 503-324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ТС: начальник СОТ Домошонкин Андрей Спиридонович, конт.тел. (3955)503-353 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iCs/>
          <w:color w:val="00B0F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color w:val="00B0F0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 Услуги по обслуживанию кондиционеров филиала ТЭЦ-9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 даты заключения договора  по 30.06.2024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415 199,00 (четыреста пятнадцать тысяч сто девяносто девят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60  (для СМСП- 7 рабочих дней) 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 (возможно неоднократная)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едующего содержани</w:t>
      </w:r>
      <w:r>
        <w:rPr/>
        <w:t xml:space="preserve">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ее условие исполнения договора и заявке которого, присвоен первый номер. При оценке предложения участника стоимость услуг учитывается без НДС (встречное /дополнительное/ ценовое предложение не может превышать начальную цену лота (договора)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30 МБ до 13-00  иркутского  времени  05.04.2024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09.04.2024г</w:t>
      </w:r>
      <w:r>
        <w:rPr/>
        <w:t xml:space="preserve"> </w:t>
      </w:r>
      <w:r>
        <w:rPr>
          <w:b/>
          <w:i/>
          <w:u w:val="single"/>
        </w:rPr>
        <w:t>в 10.4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4-03-13T14:46:00Z</cp:lastPrinted>
  <dcterms:modified xsi:type="dcterms:W3CDTF">2024-03-13T06:4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